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, проведение строительного контро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ншлаг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ешеток для ливневоотвода на ул. Горь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Луговой в пос. Светлый Путь Лени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(благоустройство) прилегающей территории к тротуару ул. Красной в ст. Курчанск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1-10-29T10:26:00Z</cp:lastPrinted>
  <dcterms:modified xsi:type="dcterms:W3CDTF">2021-10-29T07:26:00Z</dcterms:modified>
  <cp:revision>115</cp:revision>
  <dc:subject/>
  <dc:title>ПРИЛОЖЕНИЕ № 1</dc:title>
</cp:coreProperties>
</file>